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4636963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01583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511062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818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